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Ustrój organów ochrony praw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Viktoriya Serzhanova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n Plis, dr Małgorzata Grzesik-Kulesz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godz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Zaliczenie z oceną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o państwie oraz z zakresu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przedmiotu jest uzyskanie wiedzy z zakresu organizacji i funkcjonowania krajowych i pozakrajowych organów ochrony prawa i korporacji, ze szczególnym uwzględnieniem roli poszczególnych organów ustrojowych i instytucji ochrony prawa w organizacji państwa i współczesnego społeczeń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78"/>
        <w:gridCol w:w="18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na temat instytucji organów ochrony prawnej i rodzajów więzi społecznych występujących w organach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01+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onuje wiedzą o źródłach prawa powszechnie obowiązującego w RP stanowiących podstawę prawną organizacji i funkcjonowania organów i korporacji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05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nstytucje (i zasady ich działania) występujące w sądownictwie, prokuraturze, adwokaturze, notariacie i innych organach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02++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onuje wiedzą o procesach zachodzących zmian w strukturach organizacyjnych w krajowych i pozakrajowych organach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04++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ą siatkę pojęciową z zakresu  ustroju organów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W03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umożliwiające prawidłową wykładnie przepisów prawnych regulujących ustrój organów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U02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interpretować i wyjaśniać zjawiska prawne zachodzące w systemie organów ochrony prawn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U03++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rzygotować prezentacje multimedialne i  referaty pisemne na temat organizacji i funkcjonowania krajowych i pozakrajowych organów ochrony prawne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U12+, K_U13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0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mach panelu dyskusyjnego potrafi argumentować oraz prawidłowo formułować wnioski dotyczące organów i korporacji ochrony prawnej;</w:t>
            </w:r>
            <w:r>
              <w:rPr/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U15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</w:t>
            </w:r>
            <w:r>
              <w:rPr>
                <w:rFonts w:eastAsia="Cambria"/>
                <w:sz w:val="20"/>
                <w:szCs w:val="20"/>
              </w:rPr>
              <w:t>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sposób przemyślany interpretować uzyskane informacje na temat systemu organów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U05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uzupełniać i doskonalić nabytą wiedzą dotyczącą ewolucji podstawowych organów ochrony prawnej korzystając z literatury fachowej, technologii informatycznych i orzecznict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07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ycypuje w projektach społecznych mających na celu proponowanie rozwiązań prawnych w oparciu o podstawową wiedzę na temat instytucji krajowych i pozakrajowych ochrony praw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_K06+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umożliwiające prowadzenie dialogu społecznego z organami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03+, K_K02+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_1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świadomość swojej wiedzy na temat krajowych i pozakrajowych organów ochrony prawnej i rozumie potrzebę dalszego kształcenia się i rozwoju zawodow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K_K0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4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sz w:val="16"/>
                    </w:rPr>
                    <w:t>Teoria organów państwowych: pojęcie organu; klasyfikacje organów; system organów. Pojęcie wymiaru sprawiedliwości. Konstytucyjne zasady organizacji i funkcjonowania wymiaru sprawiedliwości w RP. Prawo do obrony. Europejskie standardy odnoszące się do wymiaru sprawiedliwośc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rgany wymiaru sprawiedliwości. Konstytucyjne organy ochrony prawa: Krajowa Rada Sądownic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ąd Najwyższy; sądy powszechne; sądy wojskowe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ądownictwo administracyjne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rybunał Stanu. Trybunał Konstytucyj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Najwyższa Izba Kontroli. Rzecznik Praw Obywatelskich. Rzecznik Praw Dzieck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Generalny Inspektor Ochrony Danych Osobowych. Krajowa Rada Radiofonii i Telewizji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rokuratura. Organy policyjne. Służby specjalne w RP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nspekcje, służby, urzęd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zakrajowe organy ochrony prawa: Europejska Konwencja o Ochronie Praw Człowieka i Podstawowych Wolności. Europejski Trybunał Praw Człowieka. Komisarz Praw Człowieka Rady Europ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ystem sądownictwa Unii Europejskiej. Międzynarodowy Trybunał Kar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mbudsman Unii Europejskiej. Europejski Inspektor Ochrony Danych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orporacje ochrony prawa: pojęcie korporacji; adwokatura; radcowie prawni; notariat; komornicy sądowi-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zin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4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sz w:val="16"/>
                    </w:rPr>
                    <w:t>Teoria organów państwowych: pojęcie organu; klasyfikacje organów; system organów. Pojęcie wymiaru sprawiedliwości. Konstytucyjne zasady organizacji i funkcjonowania wymiaru sprawiedliwości w RP. Prawo do obrony. Europejskie standardy odnoszące się do wymiaru sprawiedliwośc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rgany wymiaru sprawiedliwości. Konstytucyjne organy ochrony prawa: Krajowa Rada Sądownic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ąd Najwyższy; sądy powszechne; sądy wojskowe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ądownictwo administracyjne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Trybunał Stanu. Trybunał Konstytucyj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Najwyższa Izba Kontroli. Rzecznik Praw Obywatelskich. Rzecznik Praw Dziecka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Generalny Inspektor Ochrony Danych Osobowych. Krajowa Rada Radiofonii i Telewizji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rokuratura. Organy policyjne. Służby specjalne w RP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Inspekcje, służby, urzęd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Pozakrajowe organy ochrony prawa: Europejska Konwencja o Ochronie Praw Człowieka i Podstawowych Wolności. Europejski Trybunał Praw Człowieka. Komisarz Praw Człowieka Rady Europ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System sądownictwa Unii Europejskiej. Międzynarodowy Trybunał Karny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mbudsman Unii Europejskiej. Europejski Inspektor Ochrony Danych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Korporacje ochrony prawa: pojęcie korporacji; adwokatura; radcowie prawni; notariat; komornicy sądowi-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>Suma go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zin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16"/>
                    </w:rPr>
                    <w:t xml:space="preserve">15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jc w:val="both"/>
        <w:rPr/>
      </w:pPr>
      <w:r>
        <w:rPr/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dydaktyczny przy użyciu metod nauczania teoretycznego, praktycznego, aktywizującego oraz sprzętu multimedialnego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80"/>
        <w:gridCol w:w="218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K_ 01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 0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egzamin pisemny, obserwacja w czasie zaję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egzamin pisemny, obserwacja w czasie zajęć, dyskusj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obserwacja w czasie zajęć,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egzamin pisemny, dyskusja, obserwacja w czasie zaję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czasie zaję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egzamin pisemny, dyskusj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egzamin pisemny, obserwacja w czasie zajęć, dyskusja projekt multimedialny, refera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obserwacja w czasie zajęć, dyskusj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 xml:space="preserve">Obserwacja w czasie zajęć, dyskusja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Egzamin, obserwacja w czasie zajęć, dyskus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czasie zajęć, dyskus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czasie zajęć, dyskus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K_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czasie zajęć, dyskus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 xml:space="preserve">Zaliczenie pisemne w formie testowo – opisowej </w:t>
              <w:br/>
              <w:t>( 1 pytanie opisowe i 10 pytań wielokrotnego wyboru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92" w:leader="none"/>
              </w:tabs>
              <w:spacing w:lineRule="auto" w:line="240"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Na ocenę pozytywną wymaganych jest przynajmniej 50% odpowiedzi pozytywnych.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sz w:val="18"/>
              </w:rPr>
            </w:pPr>
            <w:r>
              <w:rPr>
                <w:rFonts w:eastAsia="Cambria"/>
                <w:sz w:val="18"/>
              </w:rPr>
              <w:t>Kryteria oceny: aktualny stan prawny, poprawność użytej terminologii, kompletność odpowiedzi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-15 godz., ćw.-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n/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rgany i korporacje ochrony prawa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red. S. Sagan, V. Serzhanova, Warszawa 2014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agan S., V. Serzhanova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Nauka o państwie współczesnym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Warszawa 201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erafin S., Szmulik B.,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Organy ochrony prawnej RP</w:t>
            </w: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arszawa 2010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Bodio J., Borkowski G., Demendecki T.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Ustrój organów ochrony prawnej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Warszawa 2015.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6:00Z</dcterms:created>
  <dc:creator>...</dc:creator>
  <dc:description/>
  <cp:keywords/>
  <dc:language>en-US</dc:language>
  <cp:lastModifiedBy>user</cp:lastModifiedBy>
  <dcterms:modified xsi:type="dcterms:W3CDTF">2018-09-27T07:53:00Z</dcterms:modified>
  <cp:revision>21</cp:revision>
  <dc:subject/>
  <dc:title/>
</cp:coreProperties>
</file>